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 ФОРСУНЩИКА АБЗ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sz w:val="24"/>
        </w:rPr>
        <w:t>СОГЛАСОВАНО:</w:t>
        <w:tab/>
      </w:r>
      <w:r>
        <w:rPr/>
        <w:tab/>
        <w:tab/>
        <w:tab/>
        <w:tab/>
        <w:tab/>
        <w:t xml:space="preserve"> </w:t>
        <w:tab/>
        <w:tab/>
        <w:t xml:space="preserve">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Руководитель организации </w:t>
      </w:r>
      <w:r>
        <w:rPr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r>
        <w:rPr>
          <w:lang w:val="en-US" w:eastAsia="en-US"/>
        </w:rPr>
        <w:t>«____»______________</w:t>
      </w:r>
      <w:bookmarkEnd w:id="2"/>
      <w:r>
        <w:rPr/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ПО ОХРАНЕ ТРУДА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ЛЯ  ФОРСУНЩИКА АБЗ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К работе в качестве форсунщика АБЗ  допускаются лица, прошедшие медицинский осмотр, не моложе 18 лет, получившие инструктаж по технике безопасности  и обученные безопасным приемам ведения работ на данной установке и имеющие удостовер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Форсунщик АБЗ  должны знать и соблюд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онструкцию, принцип действия и правила технической эксплуатации обору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этого оборудования и способы их устран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варки биту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загрузки битума, пес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Форсунщик  АБЗ  должен использовать следующие СИЗ: защитными очками, респираторами, костюм брезентовый, полусапоги кожаные, рукавицы брезентов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оходы, лестницы, трапы и рабочие площадки должны быть очищены от посторонних предметов и мусора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Следует опасаться ожогов от нагретого оборудования, а также брызг расплавленного биту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Запрещается дотрагиваться до токоведущих частей оборудования (распределительные устройства, электропроводк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Форсунщик  АБЗ  должен, исключая аварийные случаи, выполнять ту работу, которая ему поручена руководите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Инструменты должны располагаться удобно, чтобы не приходилось делать лишних дви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Форсунщик  АБЗ должен знать основные правила оказания первой помощи при различных несчастных случа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ередвигаясь по территории завода необходимо придерживаться левой стороны дороги, идя навстречу движущему транспорту. Автомобильный транспорт, стоящий на дороге нужно обходить сзади, железнодорожный спере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Для обеспечения безопасности движения транспортных средств по территории АБЗ, на соответствующих участках дорог (проездах) должны быть вывешены предупредительные знаки ( ограничение скорости, стоянка запрещена). Хорошо видимые водителями в дневное время и ночное, а также указатели движения по территории зав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Горловины (люки) битумоплавильных котлов должны закрываться решетками с ячейкой размером 200Х200мм, а также крышками, снабженными рачками или скоб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Чтобы битум не стекал по стенам битумоплавильной установки по всему контуру обмуровки, необходимо устраивать кирпичный борт высотой 20с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вести в порядок спецодежду, застегнуть или завязать рукава, волосы убрать под плотно прилегающий головной убор, заправить спецодежду так, чтобы не было свисающих или развивающих конц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Осмотреть и убедиться в исправности  оборудования (форсунки, трубопроводов подвода пара и воздуха, отсутствие налета на оголовке форсун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оверить наличие и исправность защитных ограждений, исправность защитного заземления корпусов электродвигателей, пусковых устройств и механизмов, наличие и исправность звуковых и световых сигналов, соединения концов приводных ремней и их натяж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Перед пуском машин, механизмов и др. оборудования АБЗ необходимо дать предупредительный сигн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Обслуживание форсун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еред розжигом форсунок следует тщательно проверить систему подачи топлива и пара (сжатого воздуха) к форсунке, особенно герметичность соединений трубопроводов. В процессе работы необходимо следить за исправностью паропровода и топлипров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розжиге форсунка сначала открывают вентиль подачи пара или воздуха, а затем вентиль подачи топли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Форсунку разжигают факелом из пропитанных нефтяными продуктами тряпок, закрепленных на проволоке длиной 1,5-2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розжиге форсунки и ее регулировке, рабочий должен находиться сбоку точки. Во избежание травмирования глаз, форсунщик должен работать в защитных оч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.При погасании факела перекрыть вентиль на линии подачи топлива, затем пара (сжатого воздуха). Продуть форсунку паром и повторить растопку от переносного факе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.Для предотвращения ожогов от горячего битума , брызги которого возможны при загрузке котлов кусками твердого битума, необходимо применять специальные наклонные решетки, по которым куски битума плавно спускают вниз.</w:t>
      </w:r>
    </w:p>
    <w:p>
      <w:pPr>
        <w:pStyle w:val="Normal"/>
        <w:rPr>
          <w:sz w:val="24"/>
        </w:rPr>
      </w:pPr>
      <w:r>
        <w:rPr>
          <w:sz w:val="24"/>
        </w:rPr>
        <w:t>3.7.Котел надо загружать битумом не более чем на ¾ емкости на случай его вскипания.</w:t>
      </w:r>
    </w:p>
    <w:p>
      <w:pPr>
        <w:pStyle w:val="Normal"/>
        <w:rPr>
          <w:sz w:val="24"/>
        </w:rPr>
      </w:pPr>
      <w:r>
        <w:rPr>
          <w:sz w:val="24"/>
        </w:rPr>
        <w:t>3.8. В котлах битумоплавильной установки битум следует разогреть до температуры 145-170° С.</w:t>
      </w:r>
    </w:p>
    <w:p>
      <w:pPr>
        <w:pStyle w:val="Normal"/>
        <w:rPr>
          <w:sz w:val="24"/>
        </w:rPr>
      </w:pPr>
      <w:r>
        <w:rPr>
          <w:sz w:val="24"/>
        </w:rPr>
        <w:t>3.9.Запрещается переносить горячий битум в открытых емкост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b/>
          <w:sz w:val="24"/>
        </w:rPr>
        <w:t>Перед чисткой или ремонтом битумного котла необходи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лностью удалить из котла остатки биту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хладить и хорошо проветрить коте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тключить котел от всех паро и битумопроводов с установкой заглуш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перед допуском рабочего в котел поставить указатель: «Человек в котле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абота должна вестись под руководством И.Т.Р. и по наряду-допус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емонт должен проводиться не менее, чем 2-мя рабочими, один в котле с предохранительным колесом и веревкой, а другой следит за работой и контролирует его, затем меняются мест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загорании битума в котле необходимо плотно закрыть горловину котла крышкой, погасить форсунку. Для тушения огня применять углекислотный огнетушитель и песок. Если загорание своими силами не удается предотвратить, нужно вызвать пожарную охрану и поставить в известность руководителя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попадании разогретого битума на кожу (получение термического ожога) пораженное место промыть солевым маслом или керосином, затем тепловой водой с мылом и обратиться в здравпункт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обнаружении течи битума из котла следует немедленно прекратить топку и перекачать битум в другие котлы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аварийных ситуациях приостанови работы, выйди из опасной зоны, при необходимости отключи оборудование от электросети. При опасности возникновения несчастного случая прими меры по его предупреждению. О случившимся доложи руковод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А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Для остановки оборудования необходимо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ыработать полностью масс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ыключить электродвигатели установ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чистить оборудование и рабочее место от массы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вести в порядок рабочее место, оборудование, инструмент, ограждения, вспомогательные и предохранительные приспособления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Очистить от пыли и налипшей массы рабочую одежду. Обувь, вымыть лицо и руки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Heading3"/>
        <w:rPr/>
      </w:pPr>
      <w:r>
        <w:rPr/>
        <w:t>Инженер по ОТ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17:00Z</dcterms:created>
  <dc:creator>Колесников С</dc:creator>
  <dc:description/>
  <dc:language>en-US</dc:language>
  <cp:lastModifiedBy>Baranov</cp:lastModifiedBy>
  <cp:lastPrinted>1998-04-21T16:29:00Z</cp:lastPrinted>
  <dcterms:modified xsi:type="dcterms:W3CDTF">2002-11-19T06:10:00Z</dcterms:modified>
  <cp:revision>3</cp:revision>
  <dc:subject/>
  <dc:title>Клинский «ДРСФ»</dc:title>
</cp:coreProperties>
</file>